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ark West School Division</w:t>
      </w:r>
    </w:p>
    <w:p>
      <w:pPr>
        <w:pStyle w:val="Normal"/>
        <w:jc w:val="center"/>
        <w:rPr>
          <w:sz w:val="28"/>
          <w:szCs w:val="28"/>
        </w:rPr>
      </w:pPr>
      <w:r>
        <w:rPr>
          <w:sz w:val="28"/>
          <w:szCs w:val="28"/>
        </w:rPr>
        <w:t>LwICT Inquiry/ICT Project Summary</w:t>
      </w:r>
    </w:p>
    <w:p>
      <w:pPr>
        <w:pStyle w:val="Normal"/>
        <w:jc w:val="center"/>
        <w:rPr>
          <w:sz w:val="28"/>
          <w:szCs w:val="28"/>
        </w:rPr>
      </w:pPr>
      <w:r>
        <w:rPr>
          <w:sz w:val="28"/>
          <w:szCs w:val="28"/>
        </w:rPr>
      </w:r>
    </w:p>
    <w:p>
      <w:pPr>
        <w:pStyle w:val="Normal"/>
        <w:rPr>
          <w:sz w:val="28"/>
          <w:szCs w:val="28"/>
        </w:rPr>
      </w:pPr>
      <w:r>
        <w:rPr>
          <w:sz w:val="28"/>
          <w:szCs w:val="28"/>
        </w:rPr>
        <w:t>*Since this will only be available in electronic format, please use as much space as necessary, since the table will expand to handle all of your text.*</w:t>
      </w:r>
    </w:p>
    <w:p>
      <w:pPr>
        <w:pStyle w:val="Normal"/>
        <w:jc w:val="center"/>
        <w:rPr>
          <w:sz w:val="28"/>
          <w:szCs w:val="28"/>
        </w:rPr>
      </w:pPr>
      <w:r>
        <w:rPr>
          <w:sz w:val="28"/>
          <w:szCs w:val="28"/>
        </w:rPr>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11"/>
        <w:gridCol w:w="6429"/>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ject Title</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izza Pi</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bjec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th/Language Art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rade level recommended</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e did this with grade 6 but I think it would fit into the grade 7 math curriculum better because they learn about pi</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Name and email</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ulie Facey Jfacey@pwsd.c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hool</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miota Collegia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te of Project Completion</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v./Dec.</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ject Description (scope and sequence)</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learned about circumference, pi, formulas, excel, photo story, poetry writing, as well as several computer skills out of the curriculum guide. Students learn which pizza was the best to buy</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urriculum connections</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ed to space and shape unit in math also related to several language arts skills such as writing pizza poems and presenting a photo story</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y surprises?</w:t>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d to learn how to move excel charts into a photo story and had trouble with creating a clear voices on the photo Stori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hat went well</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in groups of three to do the activities was a great way to start and now that they know more about excel, photo story and web quests I would have each student do the computer work on their own. Students worked hard to figure out information on their own.</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ditional comments or suggestions</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volved a student who is not able to do the regular math class by having her cook pizza buns for the class in her cooking class. She also took the picture of the students as they worked to use in the photo story.</w:t>
            </w:r>
          </w:p>
        </w:tc>
      </w:tr>
    </w:tbl>
    <w:p>
      <w:pPr>
        <w:pStyle w:val="Normal"/>
        <w:jc w:val="center"/>
        <w:rPr>
          <w:sz w:val="28"/>
          <w:szCs w:val="28"/>
        </w:rPr>
      </w:pPr>
      <w:r>
        <w:rPr>
          <w:sz w:val="28"/>
          <w:szCs w:val="28"/>
        </w:rPr>
      </w:r>
    </w:p>
    <w:p>
      <w:pPr>
        <w:pStyle w:val="Normal"/>
        <w:rPr>
          <w:sz w:val="28"/>
          <w:szCs w:val="28"/>
        </w:rPr>
      </w:pPr>
      <w:r>
        <w:rPr>
          <w:sz w:val="28"/>
          <w:szCs w:val="28"/>
        </w:rPr>
        <w:t>Please add any other relevant information and or support material that you have to go along with the project such as out-lines-guidelines-how to/help files-concept maps etc. If there are any files you would also like to attach please do, so and bring them with you on your USB/thumb dr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34:00Z</dcterms:created>
  <dc:creator>David Juce</dc:creator>
  <dc:description/>
  <cp:keywords/>
  <dc:language>en-US</dc:language>
  <cp:lastModifiedBy>David Juce</cp:lastModifiedBy>
  <dcterms:modified xsi:type="dcterms:W3CDTF">2007-11-26T15:34:00Z</dcterms:modified>
  <cp:revision>2</cp:revision>
  <dc:subject/>
  <dc:title>Park West School Division</dc:title>
</cp:coreProperties>
</file>