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Four-Column Planner - ICT Infusion/Inquiry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258"/>
        <w:gridCol w:w="1362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Integrated Theme/Topic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Pizza P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uration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2 week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0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1800"/>
        <w:gridCol w:w="3330"/>
        <w:gridCol w:w="990"/>
        <w:gridCol w:w="1170"/>
        <w:gridCol w:w="990"/>
        <w:gridCol w:w="1800"/>
      </w:tblGrid>
      <w:tr>
        <w:trPr>
          <w:trHeight w:val="319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Goals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  <w:t>Students will be able to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0000"/>
                <w:sz w:val="22"/>
              </w:rPr>
              <w:t>1. Calculate the cost of pizza per square inch using a spreadsheet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  <w:t>2. Understand the geometry of a circle including circumference, diameter, area, radius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0000"/>
                <w:sz w:val="22"/>
              </w:rPr>
              <w:t>3. Be able to estimate the cost of pizza in a restaurant and make good consumer choices.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  <w:t>4. Write a poem about pizza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0000"/>
                <w:sz w:val="22"/>
              </w:rPr>
              <w:t>5. Be aware of copyright and internet safety issues.</w:t>
            </w:r>
          </w:p>
        </w:tc>
      </w:tr>
      <w:tr>
        <w:trPr>
          <w:trHeight w:val="475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erformance(s)/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emonstration(s)/Product(s)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Students will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reate word problems for each other that will be used to test their ability at solving circle related problem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Use their knowledge of spreadsheets to organize/plan their culminating ev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erform their “Ode to the Pizza” poem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Use either power point/photo story/movie maker to showcase their wor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Use E-Pearl as a way of organizing and archiving their work.</w:t>
            </w:r>
          </w:p>
        </w:tc>
      </w:tr>
      <w:tr>
        <w:trPr>
          <w:trHeight w:val="602" w:hRule="atLeast"/>
        </w:trPr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urricular Connection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Curricular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Outcome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sz w:val="18"/>
              </w:rPr>
              <w:t>GL and SLO’s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Instruction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Learning, Teaching, and Assessment Strategies*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>ICT Learning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Resources/ Sources</w:t>
            </w:r>
          </w:p>
        </w:tc>
      </w:tr>
      <w:tr>
        <w:trPr>
          <w:trHeight w:val="28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142240</wp:posOffset>
                      </wp:positionV>
                      <wp:extent cx="1005840" cy="3310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310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30" w:type="dxa"/>
                                    <w:jc w:val="left"/>
                                    <w:tblInd w:w="-9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26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Software/we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Office sui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Web 2.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Emai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  <w:vertAlign w:val="superscript"/>
                                          </w:rPr>
                                          <w:t>st</w:t>
                                        </w: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 xml:space="preserve"> clas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URL’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IITV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SKYP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Blog/Wik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E-Pear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  <w:t>Secondary Sourc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Multime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Pri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Libra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Exper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Digital camer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60.65pt;mso-wrap-distance-left:9.05pt;mso-wrap-distance-right:9.05pt;mso-wrap-distance-top:0pt;mso-wrap-distance-bottom:0pt;margin-top:11.2pt;mso-position-vertical-relative:text;margin-left:561.6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3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oftware/we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Office su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Web 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E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 xml:space="preserve"> c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URL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IIT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SK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Blog/Wi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E-Pear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Multi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Pr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Libr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Exp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gital camer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0160</wp:posOffset>
                      </wp:positionV>
                      <wp:extent cx="1280160" cy="3657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657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90" w:type="dxa"/>
                                    <w:jc w:val="left"/>
                                    <w:tblInd w:w="-9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620"/>
                                  </w:tblGrid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nglish Language Ar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themati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ci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ocial Stud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Physical Education/ Health Educ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formation and Communication Technolog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The Art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88pt;mso-wrap-distance-left:9.05pt;mso-wrap-distance-right:9.05pt;mso-wrap-distance-top:0pt;mso-wrap-distance-bottom:0pt;margin-top:0.8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89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62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glish Language A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thema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hysical Education/ Health Edu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formation and Communication Technolog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The Ar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8" w:hanging="0"/>
              <w:rPr>
                <w:sz w:val="18"/>
              </w:rPr>
            </w:pPr>
            <w:r>
              <w:rPr>
                <w:sz w:val="18"/>
              </w:rPr>
              <w:t>Go to 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page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quiry Proces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bdr w:val="single" w:sz="4" w:space="0" w:color="000000"/>
              </w:rPr>
            </w:pPr>
            <w:r>
              <w:rPr>
                <w:rFonts w:cs="Trebuchet MS" w:ascii="Trebuchet MS" w:hAnsi="Trebuchet MS"/>
                <w:b/>
                <w:sz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tivating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eacher-Le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hared/ Negotiated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tudent-Led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60" w:hanging="274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hoosing a theme or topic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dentifying and recording prior knowledge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sking initial questions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xploring and selecting primary and secondary sources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lanning for inquiry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quir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Gathering, processing, and recording information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ocusing the inquiry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pply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20"/>
              </w:rPr>
              <w:t>Planning to express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learnin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ummative Assessment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iteria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ask: performance/ demonstration/product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flection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bdr w:val="single" w:sz="4" w:space="0" w:color="000000"/>
              </w:rPr>
            </w:pPr>
            <w:r>
              <w:rPr>
                <w:rFonts w:cs="Trebuchet MS" w:ascii="Trebuchet MS" w:hAnsi="Trebuchet MS"/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eating performance(s)/ demonstration(s)/product(s)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20"/>
              </w:rPr>
              <w:t>Celebrating and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reflecting.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ptiona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ulminating Event: Students will organize a class pizza party where the cost per student will be calculated with a spreadsheet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urriculum Outcomes by Subjec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839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nd Past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 Language Arts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23" w:type="dxa"/>
              <w:jc w:val="left"/>
              <w:tblInd w:w="0" w:type="dxa"/>
              <w:tblLayout w:type="fixed"/>
              <w:tblCellMar>
                <w:top w:w="30" w:type="dxa"/>
                <w:left w:w="0" w:type="dxa"/>
                <w:bottom w:w="30" w:type="dxa"/>
                <w:right w:w="0" w:type="dxa"/>
              </w:tblCellMar>
            </w:tblPr>
            <w:tblGrid>
              <w:gridCol w:w="10623"/>
            </w:tblGrid>
            <w:tr>
              <w:trPr/>
              <w:tc>
                <w:tcPr>
                  <w:tcW w:w="10623" w:type="dxa"/>
                  <w:tcBorders/>
                  <w:shd w:fill="D2B48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lang w:val="en-CA" w:eastAsia="en-CA"/>
                    </w:rPr>
                    <w:t>Outcomes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1.2.3    Combine Ideas</w:t>
                    <w:br/>
                    <w:t xml:space="preserve">• search for ways to reorganize ideas and information to extend understanding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1.1.1    Express Ideas</w:t>
                    <w:br/>
                    <w:t xml:space="preserve">• use exploratory language to discuss and record a variety of predictions, opinions, and conclusion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1.1.2    Consider Others' Ideas</w:t>
                    <w:br/>
                    <w:t xml:space="preserve">• compare own and others' insights and viewpoint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1.1.3    Experiment with Language and Form</w:t>
                    <w:br/>
                    <w:t xml:space="preserve">• expand self-expression in oral, written, and visual form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1.2.1    Develop Understanding</w:t>
                    <w:br/>
                    <w:t xml:space="preserve">• recognize and articulate the value of connecting prior and new knowledge and experiences to shape and extend understanding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1.2.3    Combine Ideas</w:t>
                    <w:br/>
                    <w:t xml:space="preserve">• identify or invent personally meaningful ways of organizing ideas and information to clarify and extend understanding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2.3.5    Create Original Texts</w:t>
                    <w:br/>
                    <w:t xml:space="preserve">• create original texts [such as cartoon sequences, dialogues, short stories, letters, video presentations...] to communicate and demonstrate understanding of forms and technique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1.1    Use Personal Knowledge</w:t>
                    <w:br/>
                    <w:t xml:space="preserve">• examine personal knowledge of and experiences related to a topic to determine information need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1.2    Ask Questions</w:t>
                    <w:br/>
                    <w:t xml:space="preserve">• formulate a variety of relevant questions on a topic to establish a purpose for seeking information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1.3    Contribute to Group Inquiry</w:t>
                    <w:br/>
                    <w:t xml:space="preserve">• contribute ideas, knowledge, and questions to help establish group inquiry or research focuses and purpose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1.4    Create and Follow a Plan</w:t>
                    <w:br/>
                    <w:t xml:space="preserve">• prepare and use a plan to access information and ideas from a variety of sources [such as teachers, peers, print and non-print materials, electronic sources...]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2.1    Identify Personal and Peer Knowledge</w:t>
                    <w:br/>
                    <w:t xml:space="preserve">• select and organize personal and peer knowledge of a topic to establish an information base for inquiry or research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2.2    Identify Sources</w:t>
                    <w:br/>
                    <w:t xml:space="preserve">• extend inquiry and research questions using a variety of information sources [such as adults, peers, advertisements, adolescent magazines, lyrics.]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2.3    Assess Sources</w:t>
                    <w:br/>
                    <w:t xml:space="preserve">• use pre-established criteria to evaluate the currency, usefulness, and reliability of information sources in answering inquiry or research question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2.4    Access Information</w:t>
                    <w:br/>
                    <w:t xml:space="preserve">• expand and use a repertoire of skills [including visual and auditory] to access information and ideas from a variety of sources [including formal interviews, surveys, almanacs, documentaries, and broadcasts]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2.5    Make Sense of Information</w:t>
                    <w:br/>
                    <w:t xml:space="preserve">• determine literal and implied meaning of oral, visual, and written texts using a variety of strategies and cues [including headings, subheadings, topic sentences, summaries, camera angle, staging and pacing, and screening out irrelevant information]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3.2    Record Information</w:t>
                    <w:br/>
                    <w:t xml:space="preserve">• make notes using headings and subheadings or graphic organizers appropriate to a topic; reference source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3.3    Evaluate Information</w:t>
                    <w:br/>
                    <w:t xml:space="preserve">• assess the appropriateness of the amount and quality of information collected; recognize and address information gaps for particular forms, audiences, and purpose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3.3.4    Develop New Understanding</w:t>
                    <w:br/>
                    <w:t xml:space="preserve">• organize new information and connect it to prior knowledge; reflect on the impact of new information on the inquiry or research proces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4.1.2    Choose Forms</w:t>
                    <w:br/>
                    <w:t xml:space="preserve">• select and compose using specific forms [such as character sketches, legends, video programs, scripts, stories, advertisements, posters…] that serve various audiences and purpose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4.1.3    Organize Ideas</w:t>
                    <w:br/>
                    <w:t xml:space="preserve">• identify and use appropriate organizational patterns [such as key idea and supporting details, cause and effect, sequence...] in own oral, written, and visual texts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4.2.2    Revise Content</w:t>
                    <w:br/>
                    <w:t xml:space="preserve">• revise to create effective sentences that convey content clearly and generate reader interest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4.2.3    Enhance Legibility</w:t>
                    <w:br/>
                    <w:t xml:space="preserve">• determine the appropriateness of handwriting or word processing for a particular task when composing, formatting, and revising; combine print and visuals when desktop publishing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4.2.5    Enhance Presentation</w:t>
                    <w:br/>
                    <w:t xml:space="preserve">• prepare compositions, reports, and inquiry or research projects using a variety of organizers [such as titles, subtitles, headings, subtopics, graphic organizers...]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4.4.1    Share Ideas and Information</w:t>
                    <w:br/>
                    <w:t xml:space="preserve">• facilitate small-group activities and short, whole-class sessions to share information on a topic using pre-established active learning strategies (such as role-plays, language games, simulations...)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4.4.2    Effective Oral Communication</w:t>
                    <w:br/>
                    <w:t xml:space="preserve">• deliver short oral presentations and reports using verbal and non-verbal cues [such as diction, pacing, presence, facial expression, gestures.] to focus audience attention; project emotion appropriate to the subject and point of view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4.4.3    Attentive Listening and Viewing</w:t>
                    <w:br/>
                    <w:t xml:space="preserve">• demonstrate critical listening and viewing skills and strategies [such as evaluating content, quality, presentation delivery...] and show respect for presenter(s) through appropriate audience behaviours [such as showing attentiveness, participating in audience activities...]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(ELA) 5.2.1    Cooperate with Others</w:t>
                    <w:br/>
                    <w:t xml:space="preserve">• contribute to group efforts to reach consensus or conclusion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ematics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comes"/>
              <w:spacing w:before="100" w:after="100"/>
              <w:rPr/>
            </w:pPr>
            <w:r>
              <w:rPr>
                <w:b/>
                <w:bCs/>
              </w:rPr>
              <w:t>Outcomes: </w:t>
            </w:r>
            <w:r>
              <w:rPr/>
              <w:br/>
              <w:t xml:space="preserve">(Math) SS-I.1.7 measure the diameters, radii, and circumferences of circles; researches and reports how measurement instruments are used in the community </w:t>
              <w:br/>
              <w:t xml:space="preserve">(Math) SS-I.3.7 establishes the relationships among the radius, diameter, and circumference of a circle, and solves problems involved them </w:t>
              <w:br/>
              <w:t xml:space="preserve">TFS 4.2.1  Solve subject-specific learning problems using a combination of information technologies. </w:t>
            </w:r>
          </w:p>
          <w:tbl>
            <w:tblPr>
              <w:tblW w:w="106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23"/>
            </w:tblGrid>
            <w:tr>
              <w:trPr/>
              <w:tc>
                <w:tcPr>
                  <w:tcW w:w="10623" w:type="dxa"/>
                  <w:tcBorders/>
                  <w:shd w:fill="FFEBCD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 xml:space="preserve">(Math) SP-II.1.7 selects, defends, and uses appropriate methods of collecting data, such as: designing and using questionnaires, interviewing, conducting experiments, doing research 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 xml:space="preserve">(Math) SP-II.2.7 describes issues to be considered when collecting data, e.g.: appropriate language, ethics, cost, privacy, cultural sensitivity, and so on </w:t>
                  </w:r>
                </w:p>
              </w:tc>
            </w:tr>
          </w:tbl>
          <w:p>
            <w:pPr>
              <w:pStyle w:val="Outcome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cal/Health Education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Arts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FS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FS 4.2.3  Collect, manipulate, and analyze data by using a spreadsheet application and by writing formulas and functions and identifying various label types to chart and graph information.</w:t>
            </w:r>
          </w:p>
          <w:tbl>
            <w:tblPr>
              <w:tblW w:w="106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23"/>
            </w:tblGrid>
            <w:tr>
              <w:trPr/>
              <w:tc>
                <w:tcPr>
                  <w:tcW w:w="1062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TFS 3.2.1  Use a variety of productivity tools to create documents that communicate effectively with a variety of audiences.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TFS 3.2.3  Use telecommunications tools, such as e-mail and desktop videoconferencing, for communication and participation in interactive projects with other learners.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TFS 3.2.4  Participate in electronic communities as learners, initiators, contributors, and mentors.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TFS 3.2.5  Accomplish tasks through collaboration facilitated by the appropriate use of information technologies, such as groupware products that function on local and wide area networks.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TFS 4.2.2  Plan, create, and edit projects and reports using a word processor.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TFS 4.2.3  Collect, manipulate, and analyze data by using a spreadsheet application and by writing formulas and functions and identifying various label types to chart and graph information.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TFS 4.2.7  Examine projects or reports, created with the use of information technology, for reasonableness or relevance and accuracy.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TFS 5.2.1  Recognize and avoid gender, age, and cultural stereotypes of information technology users.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TFS 5.2.5  Recognize the value of privacy and intellectual property rights as they apply to information technology.</w:t>
                  </w:r>
                </w:p>
              </w:tc>
            </w:tr>
            <w:tr>
              <w:trPr/>
              <w:tc>
                <w:tcPr>
                  <w:tcW w:w="10623" w:type="dxa"/>
                  <w:tcBorders/>
                  <w:shd w:fill="FFEBCD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CA" w:eastAsia="en-CA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CA" w:eastAsia="en-CA"/>
                    </w:rPr>
                    <w:t>TFS 5.2.7  Demonstrate responsible behaviour regarding privacy rights, piracy, dissemination of misinformation, and plagiarism when using information technology to complete task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iteracy with ICT* Across the Curriculu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ghlight the LwICT outcomes that the inquiry/fusion helps the students to achieve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07"/>
        <w:gridCol w:w="4247"/>
        <w:gridCol w:w="4246"/>
      </w:tblGrid>
      <w:tr>
        <w:trPr>
          <w:trHeight w:val="43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hd w:fill="E6E6E6" w:val="clear"/>
              </w:rPr>
              <w:t>Cognitive</w:t>
            </w:r>
            <w:r>
              <w:rPr>
                <w:b/>
                <w:sz w:val="22"/>
              </w:rPr>
              <w:t xml:space="preserve"> Dom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nows – Comprehends – Becomes Awar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Analyzes – Applies –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lieve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Synthesizes – Evaluates –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alu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lan and Question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-1.</w:t>
            </w:r>
            <w:r>
              <w:rPr>
                <w:b/>
                <w:i/>
                <w:color w:val="FF0000"/>
                <w:sz w:val="22"/>
              </w:rPr>
              <w:t xml:space="preserve">1 </w:t>
            </w:r>
            <w:r>
              <w:rPr>
                <w:i/>
                <w:color w:val="FF0000"/>
                <w:sz w:val="22"/>
              </w:rPr>
              <w:t>I recall what I already know about something, and think about what I want to lear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-2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ask ‘how’ and ‘why’ questions, and I know when I need more information to answer my question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-3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decide if I am asking the right questions and I can change my questions to get the information I ne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-1.</w:t>
            </w:r>
            <w:r>
              <w:rPr>
                <w:b/>
                <w:i/>
                <w:color w:val="FF0000"/>
                <w:sz w:val="22"/>
              </w:rPr>
              <w:t>2</w:t>
            </w:r>
            <w:r>
              <w:rPr>
                <w:i/>
                <w:color w:val="FF0000"/>
                <w:sz w:val="22"/>
              </w:rPr>
              <w:t xml:space="preserve"> I follow a plan my teacher gives m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-2.2</w:t>
            </w:r>
            <w:r>
              <w:rPr>
                <w:sz w:val="22"/>
              </w:rPr>
              <w:t xml:space="preserve"> I change a plan my teacher gives m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-3.2</w:t>
            </w:r>
            <w:r>
              <w:rPr>
                <w:sz w:val="22"/>
              </w:rPr>
              <w:t xml:space="preserve"> I design my own plan to help me map out how I will complete my wor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her and Make Sens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-1.</w:t>
            </w:r>
            <w:r>
              <w:rPr>
                <w:b/>
                <w:i/>
                <w:color w:val="FF0000"/>
                <w:sz w:val="22"/>
              </w:rPr>
              <w:t>1</w:t>
            </w:r>
            <w:r>
              <w:rPr>
                <w:i/>
                <w:color w:val="FF0000"/>
                <w:sz w:val="22"/>
              </w:rPr>
              <w:t xml:space="preserve"> I find information I need, from CD-ROMs or websites that my teacher gives m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-2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search in many ways and narrow my search to find just the right information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G-3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combine new information I find, with what I already know, and use the results to change my plan</w:t>
            </w:r>
            <w:r>
              <w:rPr>
                <w:color w:val="FF0000"/>
                <w:sz w:val="22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-1.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make a bibliography of where I got my information, and of who created i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-2.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check the information I find by comparing it with given criteria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-3.2</w:t>
            </w:r>
            <w:r>
              <w:rPr>
                <w:sz w:val="22"/>
              </w:rPr>
              <w:t xml:space="preserve"> I think critically about the information I find, and about its source, to determine if it might be biased in any wa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G-1.3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take notes in my own words and organize my notes so they make sense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-2.3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categorize my information using suitable tool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G-1.4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collect information of my own using a digital camera or other tools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-2.4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determine if the information I find is useful for my purpose, and if I have enough information to answer my question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-1.5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question if information I find is real or distracting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-2.5</w:t>
            </w:r>
            <w:r>
              <w:rPr>
                <w:sz w:val="22"/>
              </w:rPr>
              <w:t xml:space="preserve"> I figure out if the information I find is true and if I can trust its sourc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e to Show Understanding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-1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help come up with criteria for what I am making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-2.1</w:t>
            </w:r>
            <w:r>
              <w:rPr>
                <w:sz w:val="22"/>
              </w:rPr>
              <w:t xml:space="preserve"> I choose suitable tools to create my electronic work and explain my choice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</w:rPr>
              <w:t>Pr-3.1</w:t>
            </w:r>
            <w:r>
              <w:rPr>
                <w:i/>
                <w:color w:val="FF0000"/>
                <w:sz w:val="22"/>
              </w:rPr>
              <w:t xml:space="preserve"> I design and create my own electronic products that respond to the needs of my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-1.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make an electronic product using words, numbers, sounds, pictures, or graphs that shows I understand my informatio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-2.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make the content of my electronic work clear and appealing to my audience, and revise it based on criteria or on feedback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-3.2</w:t>
            </w:r>
            <w:r>
              <w:rPr>
                <w:sz w:val="22"/>
              </w:rPr>
              <w:t xml:space="preserve"> I look for ways to enhance the quality of my electronic work, beyond the established criteria, to better meet the needs of my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-1.3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edit my work to match the criteria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-2.3</w:t>
            </w:r>
            <w:r>
              <w:rPr>
                <w:sz w:val="22"/>
              </w:rPr>
              <w:t xml:space="preserve"> I analyze the information and data I find, so that I can solve problems and make my own conclusions.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-3.3</w:t>
            </w:r>
            <w:r>
              <w:rPr>
                <w:sz w:val="22"/>
              </w:rPr>
              <w:t xml:space="preserve"> I design and create my own simulations and models to explain concepts 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-1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show and explain the plan I followed, the information I gathered, or the work I created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-2.1</w:t>
            </w:r>
            <w:r>
              <w:rPr>
                <w:sz w:val="22"/>
              </w:rPr>
              <w:t xml:space="preserve"> I discuss my work with others at a distance by using electronic communication tool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-3.1</w:t>
            </w:r>
            <w:r>
              <w:rPr>
                <w:sz w:val="22"/>
              </w:rPr>
              <w:t xml:space="preserve"> I communicate with a wide audience and collect feedback to improve my work.</w:t>
            </w:r>
          </w:p>
        </w:tc>
      </w:tr>
      <w:tr>
        <w:trPr>
          <w:trHeight w:val="7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flect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-1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talk with others about how I use ICT to help me lear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R-2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ask for and share feedback about learning with ICT</w:t>
            </w:r>
            <w:r>
              <w:rPr>
                <w:color w:val="FF0000"/>
                <w:sz w:val="22"/>
              </w:rPr>
              <w:t>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-3.1</w:t>
            </w:r>
            <w:r>
              <w:rPr>
                <w:sz w:val="22"/>
              </w:rPr>
              <w:t xml:space="preserve"> I set my own learning goals and think about how ICT might help me to meet them.</w:t>
            </w:r>
          </w:p>
        </w:tc>
      </w:tr>
      <w:tr>
        <w:trPr>
          <w:trHeight w:val="43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Affective Dom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hics and Responsibility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-1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show respect as I work with others and with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-2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follow my school division rules for using ICT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-3.1</w:t>
            </w:r>
            <w:r>
              <w:rPr>
                <w:sz w:val="22"/>
              </w:rPr>
              <w:t xml:space="preserve"> I think about the effects that my use of ICT has on others and I choose to use ICT ethically and responsibl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E-1.</w:t>
            </w:r>
            <w:r>
              <w:rPr>
                <w:b/>
                <w:i/>
                <w:color w:val="FF0000"/>
                <w:sz w:val="22"/>
              </w:rPr>
              <w:t xml:space="preserve">2 </w:t>
            </w:r>
            <w:r>
              <w:rPr>
                <w:i/>
                <w:color w:val="FF0000"/>
                <w:sz w:val="22"/>
              </w:rPr>
              <w:t>I understand the rules and how they help keep me safe when I use ICT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-2.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follow guidelines that help keep me safe while communicating electronicall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  <w:t>E-3.2</w:t>
            </w:r>
            <w:r>
              <w:rPr>
                <w:i/>
                <w:color w:val="FF0000"/>
                <w:sz w:val="22"/>
              </w:rPr>
              <w:t xml:space="preserve"> I evaluate whether my use of ICT will help or get in the way of my learning in a particular situa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-1.3</w:t>
            </w:r>
            <w:r>
              <w:rPr>
                <w:sz w:val="22"/>
              </w:rPr>
              <w:t xml:space="preserve"> I know I must give credit to authors when I use their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E-2.3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tell how breaking the rules of using ICT can hurt me and others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-1.</w:t>
            </w:r>
            <w:r>
              <w:rPr>
                <w:b/>
                <w:i/>
                <w:color w:val="FF0000"/>
                <w:sz w:val="22"/>
              </w:rPr>
              <w:t xml:space="preserve">4 </w:t>
            </w:r>
            <w:r>
              <w:rPr>
                <w:i/>
                <w:color w:val="FF0000"/>
                <w:sz w:val="22"/>
              </w:rPr>
              <w:t>I tell about ways that using ICT can be unhealthy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-2.4</w:t>
            </w:r>
            <w:r>
              <w:rPr>
                <w:i/>
                <w:color w:val="FF0000"/>
                <w:sz w:val="22"/>
              </w:rPr>
              <w:t xml:space="preserve"> I am a good digital citizen and use ICT responsibl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al Implications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-1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give examples of how ICT is used in my home, in school, and where people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-2.1</w:t>
            </w:r>
            <w:r>
              <w:rPr>
                <w:sz w:val="22"/>
              </w:rPr>
              <w:t xml:space="preserve"> I predict how ICT might be used in the futur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-3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make up my mind about whether information needs to remain private or be made publi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S-1.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explain how dishonest use of ICT can harm people and society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-2.2</w:t>
            </w:r>
            <w:r>
              <w:rPr>
                <w:sz w:val="22"/>
              </w:rPr>
              <w:t xml:space="preserve"> I predict some ICT skills I might need in my future career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S-3.2 </w:t>
            </w:r>
            <w:r>
              <w:rPr>
                <w:i/>
                <w:color w:val="FF0000"/>
                <w:sz w:val="22"/>
              </w:rPr>
              <w:t>I determine some benefits and risks of ICT for society</w:t>
            </w:r>
            <w:r>
              <w:rPr>
                <w:i/>
                <w:sz w:val="22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-1.3</w:t>
            </w:r>
            <w:r>
              <w:rPr>
                <w:sz w:val="22"/>
              </w:rPr>
              <w:t xml:space="preserve"> I use ICT only at appropriate times and in appropriate places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-2.3</w:t>
            </w:r>
            <w:r>
              <w:rPr>
                <w:sz w:val="22"/>
              </w:rPr>
              <w:t xml:space="preserve"> I analyze some of the advantages and disadvantages of how ICT is used in the world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llaboration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Co-1.</w:t>
            </w:r>
            <w:r>
              <w:rPr>
                <w:b/>
                <w:i/>
                <w:color w:val="FF0000"/>
                <w:sz w:val="22"/>
              </w:rPr>
              <w:t>1</w:t>
            </w:r>
            <w:r>
              <w:rPr>
                <w:i/>
                <w:color w:val="FF0000"/>
                <w:sz w:val="22"/>
              </w:rPr>
              <w:t xml:space="preserve"> I work with others to gather information or to create electronic work</w:t>
            </w:r>
            <w:r>
              <w:rPr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-2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team up with others to plan and work together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Co-3</w:t>
            </w:r>
            <w:r>
              <w:rPr>
                <w:b/>
                <w:i/>
                <w:color w:val="000000"/>
                <w:sz w:val="22"/>
              </w:rPr>
              <w:t>.1</w:t>
            </w:r>
            <w:r>
              <w:rPr>
                <w:b/>
                <w:i/>
                <w:color w:val="FF0000"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lead my group in a collaborative tas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o-2.2</w:t>
            </w:r>
            <w:r>
              <w:rPr>
                <w:sz w:val="22"/>
              </w:rPr>
              <w:t xml:space="preserve"> I work with others online to complete assignment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Co-3.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determine the benefits and challenges of using ICT to complete a particular collaborative task</w:t>
            </w:r>
            <w:r>
              <w:rPr>
                <w:i/>
                <w:sz w:val="22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tivation and Confidenc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-1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am confident and interested in what I am doing and learning with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-2.1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investigate and solve ICT problem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M-3.1 </w:t>
            </w:r>
            <w:r>
              <w:rPr>
                <w:i/>
                <w:color w:val="FF0000"/>
                <w:sz w:val="22"/>
              </w:rPr>
              <w:t>I combine what I already know, with new information, to solve new ICT problem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-1.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am aware when I am having problems with ICT and I know how to get help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-2.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I figure out more than one way to solve difficult ICT problems and I keep trying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-1.3</w:t>
            </w:r>
            <w:r>
              <w:rPr>
                <w:sz w:val="22"/>
              </w:rPr>
              <w:t xml:space="preserve"> I remember how I fixed problems I once had with ICT, and try to fix any new problems I hav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/>
      </w:rPr>
    </w:pPr>
    <w:r>
      <w:rPr>
        <w:lang w:val="en-CA"/>
      </w:rPr>
      <w:t>Adapted from BLM #9 Independent Together: Supporting the Multilevel Community MECY -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comes">
    <w:name w:val="outcomes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38:00Z</dcterms:created>
  <dc:creator>Desktop Initiative Base v1.0</dc:creator>
  <dc:description/>
  <cp:keywords/>
  <dc:language>en-US</dc:language>
  <cp:lastModifiedBy>David Juce</cp:lastModifiedBy>
  <cp:lastPrinted>2009-11-19T09:27:00Z</cp:lastPrinted>
  <dcterms:modified xsi:type="dcterms:W3CDTF">2009-11-25T20:33:00Z</dcterms:modified>
  <cp:revision>14</cp:revision>
  <dc:subject/>
  <dc:title>THEME:  _____________________________________      Time/Date: ___________________</dc:title>
</cp:coreProperties>
</file>