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>The Four-Column Planner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0"/>
        <w:gridCol w:w="258"/>
        <w:gridCol w:w="1362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Integrated Theme/Topic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Duration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0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"/>
        <w:gridCol w:w="1800"/>
        <w:gridCol w:w="3330"/>
        <w:gridCol w:w="990"/>
        <w:gridCol w:w="1170"/>
        <w:gridCol w:w="990"/>
        <w:gridCol w:w="1800"/>
      </w:tblGrid>
      <w:tr>
        <w:trPr>
          <w:trHeight w:val="319" w:hRule="atLeast"/>
          <w:cantSplit w:val="true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Goals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0000"/>
                <w:sz w:val="22"/>
              </w:rPr>
            </w:pPr>
            <w:r>
              <w:rPr>
                <w:rFonts w:cs="Trebuchet MS" w:ascii="Trebuchet MS" w:hAnsi="Trebuchet MS"/>
                <w:b/>
                <w:color w:val="FF0000"/>
                <w:sz w:val="2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Performance(s)/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Demonstration(s)/Product(s)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Classroom Processes</w:t>
            </w:r>
          </w:p>
        </w:tc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Curricular Connections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Curricular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Outcomes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Instruction: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Learning, Teaching, and Assessment Strategies*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Learning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Resources/ Sources</w:t>
            </w:r>
          </w:p>
        </w:tc>
      </w:tr>
      <w:tr>
        <w:trPr>
          <w:trHeight w:val="28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132320</wp:posOffset>
                      </wp:positionH>
                      <wp:positionV relativeFrom="paragraph">
                        <wp:posOffset>142240</wp:posOffset>
                      </wp:positionV>
                      <wp:extent cx="1005840" cy="2743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274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530" w:type="dxa"/>
                                    <w:jc w:val="left"/>
                                    <w:tblInd w:w="-9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1260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53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Primary Sourc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Field Trip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Exper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Artifact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53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53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b/>
                                            <w:sz w:val="20"/>
                                          </w:rPr>
                                          <w:t>Secondary Sourc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b/>
                                            <w:sz w:val="20"/>
                                          </w:rPr>
                                          <w:t>(Text Set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Multimedi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Pri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We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16pt;mso-wrap-distance-left:9.05pt;mso-wrap-distance-right:9.05pt;mso-wrap-distance-top:0pt;mso-wrap-distance-bottom:0pt;margin-top:11.2pt;mso-position-vertical-relative:text;margin-left:561.6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530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rimary Sour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Field Tr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Expe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Artifa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</w:rPr>
                                    <w:t>Secondary Sour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</w:rPr>
                                    <w:t>(Text Se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Multime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Pr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We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0160</wp:posOffset>
                      </wp:positionV>
                      <wp:extent cx="1280160" cy="3657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3657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890" w:type="dxa"/>
                                    <w:jc w:val="left"/>
                                    <w:tblInd w:w="-9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1620"/>
                                  </w:tblGrid>
                                  <w:tr>
                                    <w:trPr>
                                      <w:trHeight w:val="682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nglish Language Art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3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thematic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2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Scien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3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Social Studi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Physical Education/ Health Educati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Information and Communication Technologi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5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The Art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288pt;mso-wrap-distance-left:9.05pt;mso-wrap-distance-right:9.05pt;mso-wrap-distance-top:0pt;mso-wrap-distance-bottom:0pt;margin-top:0.8pt;mso-position-vertical-relative:text;margin-left:0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890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1620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nglish Language Ar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thema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ci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cial Stud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hysical Education/ Health Edu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formation and Communication Technolog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The Ar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quiry Proces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bdr w:val="single" w:sz="4" w:space="0" w:color="000000"/>
              </w:rPr>
            </w:pPr>
            <w:r>
              <w:rPr>
                <w:rFonts w:cs="Trebuchet MS" w:ascii="Trebuchet MS" w:hAnsi="Trebuchet MS"/>
                <w:b/>
                <w:sz w:val="20"/>
                <w:bdr w:val="single" w:sz="4" w:space="0" w:color="00000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Activating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Teacher-Led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Shared/ Negotiated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Student-Led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60" w:hanging="274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hoosing a theme or topic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7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Identifying and recording prior knowledge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7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sking initial questions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7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Exploring and selecting primary and secondary sources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7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lanning for inquiry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Acquiring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Gathering, processing, and recording information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Focusing the inquiry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Applying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52" w:hanging="270"/>
              <w:rPr/>
            </w:pPr>
            <w:r>
              <w:rPr>
                <w:rFonts w:cs="Trebuchet MS" w:ascii="Trebuchet MS" w:hAnsi="Trebuchet MS"/>
                <w:sz w:val="20"/>
              </w:rPr>
              <w:t>Planning to express</w:t>
            </w:r>
            <w:r>
              <w:rPr>
                <w:rFonts w:cs="Trebuchet MS" w:ascii="Trebuchet MS" w:hAnsi="Trebuchet MS"/>
                <w:b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learnin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Summative Assessment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riteria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Task: performance/ demonstration/product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Reflection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bdr w:val="single" w:sz="4" w:space="0" w:color="000000"/>
              </w:rPr>
            </w:pPr>
            <w:r>
              <w:rPr>
                <w:rFonts w:cs="Trebuchet MS" w:ascii="Trebuchet MS" w:hAnsi="Trebuchet MS"/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reating performance(s)/ demonstration(s)/product(s)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52" w:hanging="270"/>
              <w:rPr/>
            </w:pPr>
            <w:r>
              <w:rPr>
                <w:rFonts w:cs="Trebuchet MS" w:ascii="Trebuchet MS" w:hAnsi="Trebuchet MS"/>
                <w:sz w:val="20"/>
              </w:rPr>
              <w:t>Celebrating and</w:t>
            </w:r>
            <w:r>
              <w:rPr>
                <w:rFonts w:cs="Trebuchet MS" w:ascii="Trebuchet MS" w:hAnsi="Trebuchet MS"/>
                <w:b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reflecting.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Optional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ulminating Event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  <w:t>* See Appendix B: Planning Model (The Third Column) for possible learning contexts that may take place during inquiry.</w:t>
    </w:r>
  </w:p>
  <w:p>
    <w:pPr>
      <w:pStyle w:val="Footer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BLM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23:11:00Z</dcterms:created>
  <dc:creator>Desktop Initiative Base v1.0</dc:creator>
  <dc:description/>
  <cp:keywords/>
  <dc:language>en-US</dc:language>
  <cp:lastModifiedBy>Decker</cp:lastModifiedBy>
  <cp:lastPrinted>2003-09-16T15:42:00Z</cp:lastPrinted>
  <dcterms:modified xsi:type="dcterms:W3CDTF">2006-11-23T23:11:00Z</dcterms:modified>
  <cp:revision>2</cp:revision>
  <dc:subject/>
  <dc:title>THEME:  _____________________________________      Time/Date: ___________________</dc:title>
</cp:coreProperties>
</file>